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643078044"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810912779"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685737990"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843631419"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2077950497"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707371604"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859513754"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198171392"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392640807"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387952699"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8219537"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414113683"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1722585085"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